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5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Ленинградскому, 16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одвала,  номера на поэтажном плане 4-7,7а, общей площадью 44,9 кв.м по адресу: г.Архангельск,  территориальный округ Майская горка, пр.Ленинградский, д.16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(с учетом НДС)  – 1 070 000 рублей 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163 220,34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535 000 рублей, в т.числе НДС – 81 610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107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В.Н. Павленк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9:00Z</dcterms:created>
  <dc:creator>ДМИ</dc:creator>
  <dc:description/>
  <cp:keywords/>
  <dc:language>en-US</dc:language>
  <cp:lastModifiedBy>Степановская Г.М.</cp:lastModifiedBy>
  <cp:lastPrinted>2013-04-16T14:55:00Z</cp:lastPrinted>
  <dcterms:modified xsi:type="dcterms:W3CDTF">2013-04-18T15:14:00Z</dcterms:modified>
  <cp:revision>7</cp:revision>
  <dc:subject/>
  <dc:title>ГЛАВА МУНИЦИПАЛЬНОГО ОБРАЗОВАНИЯ</dc:title>
</cp:coreProperties>
</file>